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9255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6127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6367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