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brary predicates}</w:t>
        <w:tab/>
        <w:tab/>
        <w:t>\label{sec: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aggreg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aggregat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ap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appl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ass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list}{2}{Translate assoc into a pair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keys}{2}{Translate assoc into a key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values}{2}{Translate assoc into a value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assoc}{1}{Test/create an empty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assoc}{3}{Non-deterministic enumeration of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3}{Get associated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5}{Get and replace associated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assoc}{2}{Translate pair list to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2}{Test assoc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3}{Map assoc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_assoc}{3}{Max key-value of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_assoc}{3}{Min key-value of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list_to_assoc}{3}{Translate ordered list into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ssoc}{4}{Add association to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broadca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oadcast}{1}{Send event not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oadcast_request}{1}{Request all ag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en}{2}{Listen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en}{3}{Listen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isten}{1}{Stop listening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isten}{2}{Stop listening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isten}{3}{Stop listening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ening}{3}{Who is listening to event notifications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hars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harsio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heck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sv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sv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list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debu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debug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io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summaries.d/iostream/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optio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optpa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optpars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ord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ordset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ersisten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ersistenc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redicate_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redopt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rologp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rologpack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rologxr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:called_by}{2}{\hook{prolog} Extend cross-referen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built_in}{1}{Examine defined built-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called}{3}{Examine call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clean}{1}{Remove analysis of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current_source}{1}{Examine cross-referenced 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defined}{3}{Examine 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exported}{2}{Examine export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module}{2}{Module defined by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source}{1}{Cross-reference analysis of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air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library(pure_inpu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ummary-lib-pure-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ureinpu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ran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random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readuti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e_to_codes}{2}{Read line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e_to_codes}{3}{Read line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eam_to_codes}{2}{Read contents of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eam_to_codes}{3}{Read contents of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file_to_codes}{3}{Read contents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file_to_terms}{3}{Read contents of file to Prolo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reco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}{1}{Define named field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regist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only available on Window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get_key}{2}{Get principal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get_key}{3}{Get associated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set_key}{2}{Set principal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set_key}{3}{Set associated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delete_key}{1}{Remove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_register_file_type}{4}{Register a file-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_register_dde}{6}{Register DDE 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_register_prolog}{1}{Register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ugraph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tices_edges_to_ugraph}{3}{Create unweighted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tices}{2}{Find vertices in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ges}{2}{Find edges in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vertices}{3}{Add vertices to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vertices}{3}{Delete vertices from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edges}{3}{Add edges to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edges}{3}{Delete edges from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pose}{2}{Invert the direction of all ed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eighbors}{3}{Find neighbors of vert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eighbours}{3}{Find neighbors of vert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lement}{2}{Inverse presense of ed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se}{3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p_sort}{2}{Sort graph topolog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p_sort}{3}{Sort graph topolog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itive_closure}{2}{Create transitive closure of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chable}{3}{Find all reachable vert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graph_union}{3}{Union of two grap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url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www_brow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ww_open_url}{1}{Open a web-page in a brow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lp/cl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lpb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lp/clpf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lpfd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lpq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tailed}{1}{Check if constraint is entai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f}{2}{Find the infimum of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p}{2}{Find the supremum of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imize}{1}{Minimizes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imize}{1}{Maximizes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b_inf}{3}{Infimum of expression for mixed-integer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b_inf}{4}{Infimum of expression for mixed-integer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b_inf}{5}{Infimum of expression for mixed-integer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ump}{3}{Dump constraints on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lp/simpl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ignment}{2}{Solve assignment prob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traint}{3}{Add linear constraint to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traint}{4}{Add named linear constraint to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traint_add}{4}{Extend a named 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state}{1}{Create empty linear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imize}{3}{Maximize objective function in to linea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imize}{3}{Minimize objective function in to linea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bjective}{2}{Fetch value of objective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adow_price}{3}{Fetch shadow price in solved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portation}{4}{Solve transportation prob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ble_value}{3}{Fetch value of variable in solved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solution_sequ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solutionsequence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thread_p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threadpool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var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varnumbers.tex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