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3234014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9276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2752257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4089227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