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  CORE 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AMOK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@{ */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\defgroup AMOK_bw      Bandwidth        *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\defgroup AMOK_pm      Peer Management  */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EXTRA PAGES 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EXAMPLES 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