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Configure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 Note that som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y not be available in your simulato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src_config "compile-time options"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`--cfg`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f you happen to use the MSG interface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G_config() function. If you do not use MSG, tha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s you have to mess with the internal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follows. Check the \ref XBT_config "relevant p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all the functions you can use in this contex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_sg_cfg_set being the only configuration set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xbt_cfg_t _sg_cfg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efer MSG_config() if you use MSG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_sg_cfg_set,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, CPU and storage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information about all models for all exi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host/model: specify the used hos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storage/model: specify the used storage model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vm/model: specify the model for virtual machines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of writing, the following network models are accepted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anchor options_model_select_network_constant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IB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th InfiniBand networks (accurate modeling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, based on the model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escal.imag.fr/membres/jean-marc.vincent/index.html/PhD/Vienne.p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\ref 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models, described below, and some \ref options_pls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st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efault: Default host model. Currently, CPU:Cas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Host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Host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aralle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lugin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upports the use of plugins; currently, no known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ut there are use-cases where you may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lugin (for instance, for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can for instance define own classes that inher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(for instance, a class "CpuEnergy"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u" to assess energy con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 connects to the code by registering callbac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ignal.connect(callback)`` (see file ``src/surf/plugins/energy.cpp`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plugin: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ase-sensitive: Energy and energy are no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-selective-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-selective-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imings, but should speed u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-selective-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-selective-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0.00001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threads Parallel threads for mode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urf computes the analytical models sequentially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update their actions. It is possible to run them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b surf/nthreads item (default value: 1)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 null value, the amount of available core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and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orkload of the models and their complexity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or a slowdown because of the synchronization costs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20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-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efs Correcting important networ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ake network irregularities such as a slow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ehavior depending on the message size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ange these values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Band network behavior can be modeled through 3 parameters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jean-marc.vincent/index.html/PhD/Vienne.pdf"&gt;this PhD thesi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can be changed through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IB-penalty-factors:"βe;βs;γ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MPI uses factors computed on the Stampede Supercomputer at TACC,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of processes o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platforms/crosstraffic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(disable this feature) or 1 (enab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host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ord Coordinated-based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network coordinates, as it happen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&lt;AS\&gt; in your platform file with \c Vivaldi as a routing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pf_routing_model_vivaldi "Vivaldi Routing Model"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b network/coordinates to \c yes so that all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e done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sendergap Simulating sende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timing gap between consecutive e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 card through the \b network/sender-gap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r investigation as of writting, and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10 microseconds (1e-5 seconds) between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asyncsend Simulating asyncronous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that messages below a certain siz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all to MPI_Send is issued, withou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. This threshold can be configu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async-small-thresh item. The default value is 0. This behavi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for MSG mailboxes, by setting the receiving mode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\ref MSG_mailbox_set_async . For MSG, all messages 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have this behavior, so consider using two mailbox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needs to be smaller than or equals to the threshold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options_model_smpi_detached , because asynchronou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deta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using the simgrid-mc wra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-mc ./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liveness Specifying a live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liveness properties (be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), you have to pass them on the command lin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ontaining the property, as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2b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property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teps Going for state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is backtracked to its initial stat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nstead of backtracking to the exact step befor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explore (this is called stateless verific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is way because saving intermediate st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he available memory. If you want, you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del-check/checkpoint&lt;/tt&gt; variab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will ask to take a checkpoin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will certainly explode your memory. Larg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, make sure to experiment a bit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checkpoi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duction Specifying the kind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when using the model-checking is the st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o counter that problem, several explora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used. There is unfortunately no silver bulle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efficient reduction techniques cannot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In particular, the DPOR method cannot b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properties since it may break some cycles in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to the propert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reduction:&lt;techniq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configuration variable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: Do not apply any kind of reduction (mandatory for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ness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or: Apply Dynamic Partial Ordering Reduction. Only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local safe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visited model-check/visited, Cyc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ct cycles, the model-checker needs to check if a new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 fact the same state than a previous one. In order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can take a snapshot of each visited state: this snap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compare it with subsequent states in the explora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visited is the maximum number of states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the maximum number of snapshotted state is reached some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memory and some cycles might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 state is snapshotted and cycles can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ermination model-check/termination, Non termina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termination configuration item can be used to repor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on execution path has been found. This is a path with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program might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n safe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dot_output model-check/dot-output, Do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\b model-check/dot-output configuration item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write a dot file of the path leading the found property (saf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violation) as well as the cycle for liveness properties. This d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fed to the graphviz dot tool to generate an correspond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max_depth model-check/max_depth, Depth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er/max-depth can set the maximum depth of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the model-checker. If this limit is reached, a logg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he results might no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re is not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imeout Handling of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odel-checker does not handle timeout conditions: the `wait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ver time out. With the \b model-check/timeout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b yes, the model-checker will explore timeouts of `wait`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comm_determinism Communication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communications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send-determinism items can be used to selec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 mode of the model-checker which checks determinism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parse_checkpoint Per page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is configured to take a snapshot of each explo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\b model-checker/visited item), the memory consumption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GiB ou Tib of memory. However, for many workloads, the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ch between different snapshots and taking a complete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is a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option item can be set to \b y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aking a complete copy of each snapshot: instead, each snapsh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d in blocks which will be sto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napshots share the same block (or if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same snapshot), the same copy of the block will be share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duction of the memory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, this option considerably reduces th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s cases, the model-checker might be slightly slower becaus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manage the metadata about the blocks. In other cases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 will be much faster by reducing the cache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mory consumption is important, by avoiding to hit the sw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wap usage, this option might be much faster tha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c_perf Performance considerations for the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acks can have a huge impact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when using model-checking. By default, each snapsh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py of the whole stacks and not only of the pa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ingful: you should expect the contribu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the snapshots to be \f$ \mbox{number of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mes \mbox{stack size} \times \mbox{number of states} 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can be used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trying to share memory between the different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against the model checker, the st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with guards: if the stack size is too sm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stack will silently overflow o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hash Hashing of the state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st of the time of the model-checker is spent comparing st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icated and consumes a lot of bandwidth and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up the state comparison, the experimental \b model-checker/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 enables the computation of a hash summariz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state as possible into a single value. This has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ost of the comparisons: the costly comparison is then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st of the state is not included in the has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found to be buggy and this options is not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. For this reason, it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cordreplay Record/replay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del-checker keeps jumping at different places in the executio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understand what happens when trying to debu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del-checker. Event the output of the program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. Moreover, the model-checker does not behave nicely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such as valgrind. For those reason, to identify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ion graph with the model-checker and replay this trajce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odel-checker black-magic but with more standar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debugger, valgrind, etc.). For this reason, Simgrid impl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cord/replay functionnality in order to record a traj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d replay it without the mode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finds an interesting path in the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where a safety or liveness property is violated), it can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is path. In order to enable this behavi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record must be set to \b yes. By default, this behaviou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heck a safe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 PROPERTY NOT VALI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ounter-example execution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Path = 1/3;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panded states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Visited states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ecuted transitions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can then be replayed outside of the model-checker (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C build of simgrid) by setting the \b model-check/replay item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 other options should be the same (but the model-chec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meaning of the path may change between different relea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ease of Simgrid should be used for the record phase and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sorted here from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eff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reads or windows native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or a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of our own on top of Windows f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wn, directly implemented in assembly (only available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oost: This uses the [context implementation](http://www.boost.org/doc/libs/1_59_0/libs/context/doc/html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boost library; you must have this library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mpile SimGrid. (On Debian GNU/Linux based system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by the libboost-contexts-dev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change this setting is when the debug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, as they allow to set breakpoints anywhere with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sualize backtraces for all processes, in order to debug concurrenc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is also more comfortable with threads, but it should be usable with all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-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192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 KiB, for example. For the thread factory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of the system, if it is too large/small, it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hould only allocate memory for the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ich are actually used and you might not need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However, this setting is very importa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er (see \ref options_mc_pe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no stack guard page is used and the stack will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n other parts of the memory if the stack siz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pplication. This happ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Window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odel checker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ck guard pages are explicitely disabled (see \ref  options_perf_guard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3.7 and higher.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that you have in your computer (or lower than 1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res 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ynchronisation schema, but it loads all the 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racing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uncategorized:yes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categorized:yes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yes and --cfg=tracing/smpi:ye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put additional information on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m later, or to provide data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 experiment. You have two ways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tring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imulation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ntents of a textual file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my_file_with_additional_inform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se two parameters (for comments) to mak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additional details about this and a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eck See the \ref tracing_tracing_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sg Configur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sg_debug_multiple_use Debugg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application may try to send a task that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omewhere else, making it impossible to send this tas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one may want to know what the other host is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This option shows a backtrace of the 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sg/debug-multiple-us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smpi/bench: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running-power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wer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-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ies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below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smpi/cpu-threshold ignores any computation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is threshold. SMPI does not consider the \a amou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; there is no offset for this. Hence,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t is too low, you may end up with unreliab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however, one may wish to disabl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putation. This is the case when SMPI is u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 MPI applications, but instead an MPI cod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 replay" of another MPI app (e.g., ScalaTrace's replay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n-line simulators that run an app at scale)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replay/simulation logic should not b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. Instead, the replay tool or on-line simulator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ation events", which correspond to the actual MP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layed/simulated. At the moment, these computation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ated using SMPI by calling internal smpi_execute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nchmarking/simulation of computation in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variable \b smpi/simulate-computation should 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ly, setting \b smpi/cpu-threshold to -1 also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just ignores the timings in your simulation; it still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ations itself. If you want to stop SMPI from do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SMPI_SAMPLE macros, document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dapting_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bw_factor smpi/bw-factor: Bandwidth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throughput of network links is often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s, as protocols may adapt to different message siz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series of message sizes and factors are given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to be more realistic. For instanc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0.940694;15424:0.697866;9376:0.58729;5776:1.08739;3484:0.77493;1426:0.608902;732:0.341987;257:0.338112;0:0.81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essages with size 65472 and more will get a total of MAX_BANDWIDTH*0.9406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size 15424 to 65471 will get MAX_BANDWIDTH*0.697866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MAX_BANDWIDTH denotes the bandwidth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smpi/display-timing: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wit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it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-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lat_factor smpi/lat-factor: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and syntax for this option is identical to the motivation/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pi/bw-factor, see \ref options_model_smpi_bw_fac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difference, though: While smpi/bw-factor \a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ndwidth (i.e., values between 0 and 1 are valid),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latency, i.e., values larger than or equal to 1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11.6436;15424:3.48845;9376:2.59299;5776:2.18796;3484:1.88101;1426:1.61075;732:1.9503;257:1.95341;0:2.0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global smpi/privatize-global-variables: Automatic privatiz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 executables are meant to be executed in separated processes, but SM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only one process. Global variables from executab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mory zone and shared between processes, causing hard to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several options are possi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edition of the code, for example to add __thread keywor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, which allows the resulting code to work with SMPI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factory (see \ref options_virt_factory) is used,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then placed in the TLS (thread local storage)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-to-source transformation, to add a level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lobal variables. SMPI does this for F77 codes compiled with smp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to provide coccinelle scripts for C codes, which are not functiona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ation pass, to have the compiler automatically pu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d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time automatic switching of the data segments. SMPI stor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lobal data segment for each process, and at each context swit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ata with its copy from the right process. This mechanism uses m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for now limited to systems supporting this functionnality (al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BSD should b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imitation is that SMPI only accounts for global variabl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. If the processes use external global variables fr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they won't be switched correctly. To avoid this, u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is advised (but not with the simgrid library, to avoid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glob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runtime automatic switching, the variable \b smpi/privatize-global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detached Simulating MPI detache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shold specifies the size in bytes under which the se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is is different from the threshold detailed in 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ssage is not effectively sent when the send is posted. SMPI still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 to be posted to perform the communication operation. This threshol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\b smpi/send-is-detached item. The default value i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collectives Simulating MPI collect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implements more than 100 different algorithms for MPI collective communication,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behavior of most of the existing MPI libraries. The \b smpi/coll-selector ite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decision logic of either OpenMPI or MPICH libraries (values: ompi or mpich, by default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aive version of collective operations). Each collective operation can be manually sel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collective_name:algo_name. Available algorithms are listed in \ref SMPI_collective_algorithm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probe smpi/iprobe: Inject constant times for calls to 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and motivation for this configuration option is identical with \a smpi/te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options_model_smpi_te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is smpi/ois: Inject constant times for asynchronous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is is used to account for MPI_Isend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s smpi/os: Inject constant times for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network models such as LogP, send (MPI_Send, MPI_Isend) and receive (MPI_Re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cur costs (i.e., they consume CPU time). SMPI can factor these costs in as we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o configure SMPI accordingly as these values may vary b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using smpi/os for MPI_Send operations; for MPI_I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Recv, use \a smpi/ois and \a smpi/or, respectively. These work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s can consist of multiple sections; each section takes three 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:2;10:5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sections are divided by ";" (that is, this example contains two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ach section consists of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value denotes the minimum size for this section to take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t as "if message size is greater than this value (and other sectio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alue that is also smaller than the message size), use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section above, this value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value is the startup time; this is a constant value tha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rged, no matter what the size of the message. In the first se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hird value is the \a per-byte cost. That is, it is charg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the message (incurring cost messageSize*cost_per_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nce accounts also for larger messages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example above, this value is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MPI always checks which section it should take for a given messag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of size 11 is sent with the configuration of the example abo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will be used, not the first, as the first valu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loser to the message size. Hence, a message of size 11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st inside MPI_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+11*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5 is the startup cost and 1 is the cost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sections can be arbitrary; they will be orde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r smpi/or: Inject constant times for rece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r is used to account for MPI_Recv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test smpi/test: Inject constant times for calls to MPI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Test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Test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fl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I_Test(request, flag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in order to speed up execution, we use a count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often we already checked if the handle is now valid or not. He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 counter*SLEEP_TIME, that is, the time MPI_Test()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leep increases linearly with the number of previously failed te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use_shared_malloc smpi/use-shared-malloc: Factorize malloc(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can use shared memory by calling shm_* functions; this might speed up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or creates a new POSIX shared memory object, kept in RAM, in /dev/s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is behavior, set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wtime smpi/wtime: Inject constant times for calls to 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Wtime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Wtime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MPI_Wtime() &lt; some_time_bou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never advanced, this loop will clearly never end as MPI_W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. Hence, pass a (small) value to the smpi/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ce a call to MPI_Wtime to advance the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clean_atexit Cleanup befor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/ C++ standard contains a function called \b [atexit](http://www.cplusplus.com/reference/cstdlib/atexit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 registers callbacks, which are called just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configuration option clean-atexit to 1 (true),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and will clean up some variables and terminate/cleanup th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dd when thi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XML file incl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include\&gt; tag in XML files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 before exiting the simulation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can reveal troublesome in some cases (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exception_cutpath Truncate local path from exception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is configuration option is an internal option and should normall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&lt;/b&gt; It is used to remove the path from the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hen an exception is thrown; if we didn't remove this part,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exception parts of simgrid would fail on most machines, a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aring output. Clearly, the path used on different machin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different and hence, the outp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, causing the tes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log Lo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by using XBT. Go to \ref XBT_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perf Performanc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perf_context Context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higher performance, you might want to use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actory which avoids any system call when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If it is not possible you might use ucon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perf_guard_size Disabling stack guar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guard page is usually used which prevents the s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on other parts of the memory. However this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act if a huge number of processes i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b contexts:guard-size is the number of stack guar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y setting it to 0, no guard pages will be used: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small stacks (\b stack-size) as th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verflow on other parts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options are defined in &lt;i&gt;src/simgrid/sg_config.c&lt;/i&gt;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this file, too, but this index should be somewha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ment (May 20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Please \b note: You can also pass the command-line option "--hel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-help-cfg" to an executable that uses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lean-atexit: \ref options_generic_clean_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guard-size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_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-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-selective-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xception/cutpath: \ref options_exception_cu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host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sg/debug-multiple-use: \ref options_msg_debug_multiple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: \ref options_model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heckpoint: \ref options_modelchecking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ommunications-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dot-output: \ref options_modelchecking_do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hash: \ref options_modelchecking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property: \ref options_modelchecking_l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max-depth: \ref options_modelchecking_max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cord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duction: \ref options_modelchecking_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play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end-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parse-checkpoint: \ref options_modelchecking_sparse_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ermination: \ref options_modelchecking_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imeout: \ref options_modelchecking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visited: \ref options_modelchecking_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-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oordinates: \ref options_model_network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rosstraffic: \ref options_model_network_cross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-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-selective-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sender_gap: \ref options_model_network_sender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-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-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lugin: \ref options_generic_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nthreads: \ref options_model_n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For collective operations of SMPI, please refer to Section \ref options_index_smpi_co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async-small-thresh: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bw-factor: \ref options_model_smpi_bw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ll-selector: \ref options_model_smpi_coll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-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-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lat-factor: \ref options_model_smpi_la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B-penalty-factor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probe: \ref options_model_s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is: \ref options_model_smpi_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r: \ref options_model_smpi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s: \ref options_model_smpi_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privatize-global-variables: \ref options_smpi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running-power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end-is-detached-thresh: \ref options_model_smpi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imulate-computation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test: \ref options_model_smpi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use-shared-malloc: \ref options_model_smpi_use_shared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wtime: \ref options_model_s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Tracing configuration options can be found in Section \ref tracing_tracing_option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orage/model: \ref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vm/model: \ref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index_smpi_coll Index of SMPI collective algorith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ll available collective algorithms will be made available via the ``smpirun --help-coll`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