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API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impl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BT_API     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e core toolbox of SimGrid, containing usefull datatypes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racing mechanism and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MSG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MSG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MSG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\ref tracin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IMIX_API      S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OSIX-like interface for build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veloper-level interface that should be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design a new interface for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MPI_API     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D_API     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DA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provides some functionnalities to simulate parallel 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Gs models (Direct Acyclic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s of SimGrid were based on DAGs. But the DAG part (named 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 in SimGrid 3 because the new kernel (\ref SURF_API) was implemented. \ref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uch faster and more flexible than SG and did not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is a new implementation of DAGs handling and it is built on top of \ref SURF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SD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of the SimGrid suit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udy algorithms and heuristics with DAGs of paralle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o use DAGs for your simul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MSG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tudy an existing MPI program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PI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API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nal kernel of all the simulators used in SimGrid, and associ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provides the core functionnalities to simul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It is very low-level and is not intended to be used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rather to serve as a basis for higher-level simulato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not frozen (and probably never will b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mphasis on performance over ease of us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latform models. If you need a model that is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lease come to the devel mailing list so that we can discu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ibility of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it is not really intended for public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only part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