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age getting_started_index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getting_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p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