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@page advanced  Advanced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es not exist yet. Writing an acceptabl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ifficult, but writing a good documentation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near to impossible. In the meanwhil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the project web page, looking for the "SimGrid::Inter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