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94647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60587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36962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9831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0073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62692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6586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808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52944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2417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6427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0353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87576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05172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52034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2279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3214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45396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02012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11308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01486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9321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06567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24396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79350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73101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93681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81065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14277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32015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96031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29839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74244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42229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0123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51477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5028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0892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8100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