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Makefile.doc,v 1.10 2007/01/12 15:36:47 kubart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 of the index file (the one which will be buil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specify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?=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document tree, this is used to determin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uxiliary files. The variable should be overwritten by per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DIR ?= ../../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where files produced by XSL stylesheets should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we output to the same directory, documents that are chunk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oose to override this to write all chunks in a subdirect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 ?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sheet used to generate dependencies from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_XSL ?= $(ROOT_DIR)/doc/stylesheets/dep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sheet used to generate X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ML_XSL ?= $(ROOT_DIR)/doc/stylesheets/xhtml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sheet used to generate Drupal HTML without htm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PAL_XSL ?= $(ROOT_DIR)/doc/stylesheets/drupal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sheet used to generat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XSL ?= $(ROOT_DIR)/doc/stylesheets/html.chunked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sheet used to generate plain 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usually the one used for x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XSL ?= $(ROOT_DIR)/doc/stylesheets/txt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sheet used to generate FO (Formatted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used by PD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_XSL ?= $(ROOT_DIR)/doc/stylesheets/fo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 document validat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?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=$(ROOT_DIR)/doc/catalog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     ?=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     ?=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PROC ?= xsl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LINT ?= /usr/bin/xm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P     ?= /usr/bin/x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_FLAGS     ?= -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_ARGS      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PROC_FLAG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LINT_FLAGS ?= --xinclude --postvalid --n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P_FLAGS ?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VALIDAT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XSLTPROC_FLAGS := $(XSLTPROC_FLAGS) --no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ep = Makefile $(ROOT_DIR)/Makefile.doc $(DEP_XSL) $(EXTRA_D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x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files = $(addsuffix .xml, $(DOCUME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_files = $(addsuffix .d, $(DOCUME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ml_files = $(addsuffix .xhtml, $(DOCUME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s = $(addsuffix .html, $(DOCUME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es = $(addsuffix .txt, $(DOCUME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_files = $(addsuffix .pdf, $(DOCUMEN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tml: $(xhtml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html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: $(txt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$(pdf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pal: override HTML_XSL := $(DRUPAL_X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pal: $(html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xhtml: %.xml %.d $(alldep) $(XHTML_X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L_CATALOG_FILES=$(CATALOG) $(XSLTPROC) $(XSLTPROC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xinclu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ringparam base.dir "$(OUTPUT_DIR)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ringparam root.filename "$(basename $&lt;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ringparam html.ext ".xht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XHTML_XSL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.xml %.d $(alldep) $(HTML_X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L_CATALOG_FILES=$(CATALOG) $(XSLTPROC) $(XSLTPROC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xinclu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ringparam base.dir "$(OUTPUT_DIR)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ringparam root.filename "$(basename $&lt;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ringparam html.ext ".ht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stringparam html.stylesheet ser.c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TML_XSL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fo: %.xml $(alldep) $(FO_X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L_CATALOG_FILES=$(CATALOG) $(XSLTPROC) $(XSLTPROC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xinclu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$@ $(FO_XSL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fo %.d $(alld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XEP) $(XEP_FLAGS) -fo $&lt; -pdf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xt: %.xml %.d $(alld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L_CATALOG_FILES=$(CATALOG) $(XSLTPROC) $(XSLTPROC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xinclu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TXT_XSL) $&lt; | $(LYNX) $(LYNX_FLAGS) -stdin -dump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dia $(alld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IA) $(DIA_ARGS) -t png -e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d: %.xml $(allde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XSLTPROC) $(XSLTPROC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non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novali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ringparam output "$@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(DEP_XSL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xml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L_CATALOG_FILES=$(CATALOG) $(XMLLINT) $(XMLLINT_FLA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xt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xhtml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pdf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html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roper realclean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alclean 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ep_files)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KECMDGOA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(dep_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filter-out clean proper realclean distclean check, $(MAKECMDGOAL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dep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