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5051305"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912903455"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66757821"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9779702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