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-*- mode: c++; coding: utf-8 -*-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space Fee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* \page Linear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 Christophe Prud'ho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eel supports \c PETSc as it Linear algebra backend. \c PETSc is a suite of data structures and routines for the scalable solution of scientific applications modeled by PDE available at &lt;a href="http://www.mcs.anl.gov/petsc/petsc-as/"&gt;http://www.mcs.anl.gov/petsc/petsc-as/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inear_Choosing Choosing a linear algebra back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lect a backend in order to solve a linear system, we instantiate the \c Backend class associat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feel/feelalg/backend.hp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st::shared_ptr&lt;Backend&lt;double&gt; &gt; backend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ackend&lt;double&gt;::build( BACKEND_PETSC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ckend provides an interface to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x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f$A\f$ is a \f$n \times n \f$ sparse matrix and \f$x,b\f$ vectors of size \f$n\f$. The backend defines the \c C++ types for  each of these, e.g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end&lt;double&gt;::sparse_matrix_type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end&lt;double&gt;::vector_type x,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practice, we use the \c boost::shared_ptr&lt;&gt; shared pointer to ensure that we won't get memory leaks. The backends provide a corresponding \c type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end&lt;double&gt;::sparse_matrix_ptrtype A( backend-&gt;newMatrix( Xh, Yh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end&lt;double&gt;::vector_ptrtype x( backend-&gt;newVector( Yh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end&lt;double&gt;::vector_ptrtype b( backend-&gt;newVector( Xh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f$X_h\f$ and \f$Y_h\f$ are function spaces providing the number of degrees of freedom that will define the size of the matrix and vectors thanks to the helpers functions \c Backend::newMatrix() and \c Backend::newVector. In a parallel setting, the local/global processor mapping would be passed down by the function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inear_Solving S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lve the linear problem \f$Ax=b\f$, the backend provides a function \c solve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ve(_matrix=A, _solution=x, _rhs=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Parameter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matrix : the matrix \f$A\f$ has a \c sparse_matrix_ptrtyp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solution : the solution \f$x\f$ has a type \c vector_type or \c vector_ptr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rhs : the second member vector \f$b\f$ has a type \c vector_ptr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prec : preconditioner, instead of solving \f$Ax=b\f$, we solve \f$P^{-1}Ax= P^{-1}b\f$. This method can be applied in iterative methods and permits to decrease the number of iterations in the resolutio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 maxit : maximum number of iterations, this option is used with an iterative solving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rtolerance : residual tolerance, the fraction \f$\displaystyle{\frac{\mid\mid r^{(k)} \mid\mid }{\mid\mid r^{(0)} \mid\mid}}\f$ is inferior to the residual tolerance with \f$r^{(k)}=b-Ax^{(k)}\f$ and \f$x^{(k)}\f$ the solution at the \f$k^{th}\f$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atolerance : absolute tolerance, \f$\mid\mid r^{(k)} \mid\mid \f$ is inferior to the 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dtolerance : different tolerance, sometimes, the residue doesnt have to exceed the parameter choosen for the difference tole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 \c _transpose : boolean to use transpose matrix, instead of solving \f$Ax=b\f$, we solve \f$A^{t}x=b\f$. If \f$A\f$ is defined and positive, \f$A^{t}=A\f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c Boost::Parameters allows you to enter parameters in the order you want. It supports deduced parameters, that is to say parameters whose identity can be deduced from their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