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5533947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1875774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1086771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9022332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506970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212435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2492521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5276898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598185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3999006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0230843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