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472987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945770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