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4728426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6520397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6790374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