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a \c \#include (with the exception of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c 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`-d`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`-d`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-e "../src/${file}.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file ../src/${file}.l does not exist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touch ../src/${file}.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src/CMakeFiles/_doxygen.dir/build.make","src/CMakefiles/_doxygen.dir/build.make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src/CMakeFiles/_doxygen.dir/build.make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src/CMakeFiles/_doxygen.dir/build.make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src/CMakefiles/_doxygen.dir/build.mak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build.make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build.make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flex \$\(LEX_FLAGS\) -P${file}YY/flex \$(LEX_FLAGS) -d -P${file}YY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.l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flex \$\(LEX_FLAGS\) -d -P${file}YY/flex \$(LEX_FLAGS) -P${file}YY/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src/CMakeFiles/_doxygen.dir/build.make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src/CMakeFiles/_doxygen.dir/build.make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rules matching /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ex code is setting LEX_FLAGS with 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running doxygen with `-d lex` you get information about which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