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at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RING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 ring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ref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ref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\footnote{The curr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not provide for a dedicated mechanism for fetch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s. Relatively slow access is provid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all_predicate() using current_prolog_flag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Prolog backtrace to the standard error stream. The \arg{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es the maximum number of frames to pr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argument is a bitwise or of the constants \const{PL_BT_SAF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1) and \const{PL_BT_USER} (0x2). \const{PL_BT_SAFE} causes fr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as normal Prolog goals, but using the predicat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clause-number. For example, the dump below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executing the 2nd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autoload:load_library_index_p/0| at program pointer 2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terpreted by dumping the virtual machine code using vm_lis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4] $autoload:load_library_index_p/0 [PC=19 in claus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stant \const{PL_BT_USER} is specified, `no-debug'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is predicate may be used from the C-debugger (e.g., gd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stack at a crash location.  Here is an example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20 frames of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all PL_backtrace(2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 readline line 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 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uses three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1] is used to sychronise atom and clau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  The handler is installed at the start of garbag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ed to the old setting aft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SIGINT}. The other signals are vital for the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they conflict with other applications, signal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ponent must be modified. The SWI-Prolog signal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-thread.h} of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oehm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lgrind]{http://valgrind.org/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