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T functionaliti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ab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m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\ref XBT_dy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\ref XBT_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associated to both an ID (0(1) search)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grounding   Ground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adt         Usual data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misc        Misc general purposes library compon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addtogroup XBT_g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features are the basement of SimGrid. You'll find por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) wrappers to the malloc-like functions, logging suppor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scall Malloc and fri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tr     String relat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     Excep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log    Logg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rror  Assert macro fami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fig Configur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mallocator Malloc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data containers that every C programmer rewrite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need to do so yourself, you lucky one, because we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ynar  Dynar: generic dynamic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ict   Dict: generic diction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et    Set: generic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fifo   Fifo: generic work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wag   Swag: O(1)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heap Heap: generic heap dat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}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general purposes library components design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luck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graph General purpose graph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 End o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PORTABILITY-INTERNALS * * (not included i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 \defgroup XBT_context Portable contex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\brief Contexts are a higher level system than &lt;tt&gt;setjump/longjmp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on-preemptib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You shouldn't use it directly since it is merely intended to 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mplementation of the several programmation environ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mGrid toolkit (namely, \ref MSG_API, \ref GRAS_API and \ref SMPI_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 use those environ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