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6496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36159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62240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33081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0064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24851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2067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72953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1246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88579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8754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46128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6439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1749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2362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21831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0832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4930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424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71322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2361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38770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60937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5265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76792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5534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6319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85897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15708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0528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74962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36415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8001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50828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33779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33926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47042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467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85604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