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41296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39954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6978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10702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03467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99162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77972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4607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66908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49876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95803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39921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81227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21433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7979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24120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49733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46293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17035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38892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83665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57835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76996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09482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96287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1617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23865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51966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3919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3307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48641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03731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02313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21794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73966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64286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06433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9749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6951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