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27750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110632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120184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311305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304858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255775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650334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220712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