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130526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336615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316477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