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767127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307267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02502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