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8443625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4625176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9210553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