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209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36850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85751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3768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