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6239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0745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9977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64379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