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N_DIV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&amp; 0) &lt; x /\ (&amp; 0) &lt; y ==&gt; (ln(x / y) = (ln x) - (ln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