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5770170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5238931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8503773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8949879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