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336560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760266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56387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429856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902233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850998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20110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664150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981667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936893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528581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