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3578401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563393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