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011876743"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945111223"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827786596"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